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5679008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5308046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369813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310725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282220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009262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40427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04099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864251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