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097556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691920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1078925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498939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485421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903388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450337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965107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969173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