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806389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1040991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0381210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406807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7315226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396143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4286067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2748105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439917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