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9970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972798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689832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57291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041969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71015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2470483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395947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860952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