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ś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Gdańsku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Podwale Przedmiejskie 30, 80-824 Gdańsk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1 80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4 894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p@wup.gdansk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mysław Dunajewski tel. (58) 32-64-868,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_dunajewski@wup.gdansk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gnieszka Paluch  tel. (58) 32-61-825,   a_paluch@wup.gdansk.pl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nieszka Sajnaj tel. (58) 32- 61-811,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_sajnaj@wup.gdansk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62"/>
        <w:gridCol w:w="624"/>
        <w:gridCol w:w="395"/>
        <w:gridCol w:w="243"/>
        <w:gridCol w:w="261"/>
        <w:gridCol w:w="152"/>
        <w:gridCol w:w="213"/>
        <w:gridCol w:w="530"/>
        <w:gridCol w:w="107"/>
        <w:gridCol w:w="649"/>
        <w:gridCol w:w="626"/>
        <w:gridCol w:w="634"/>
        <w:gridCol w:w="575"/>
        <w:gridCol w:w="67"/>
        <w:gridCol w:w="631"/>
        <w:gridCol w:w="632"/>
        <w:gridCol w:w="558"/>
      </w:tblGrid>
      <w:tr>
        <w:trPr>
          <w:trHeight w:val="386" w:hRule="atLeast"/>
        </w:trPr>
        <w:tc>
          <w:tcPr>
            <w:tcW w:w="36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74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2 Wsparcie osób młodych pozostających bez pracy na regionalnym rynku prac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2.1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559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000 000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biernych zawodowo niezarejestrowanych w urzędzie pracy poprzez: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</w:tc>
      </w:tr>
      <w:tr>
        <w:trPr>
          <w:trHeight w:val="396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79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79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 – nie dotycz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00"/>
        <w:gridCol w:w="3095"/>
        <w:gridCol w:w="1619"/>
      </w:tblGrid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opierać się będzie na co najmniej trzech elementach indywidualnej i kompleksowej pomocy (dwa z nich wskazane jako obligatoryjne, trzeci i kolejne – fakultatywne – wybierane w zależności od potrzeb i możliwości osób, którym udzielane jest wsparcie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wymogami, określonymi w Szczegółowym Opisie Osi Priorytetowych Programu Operacyjnego Wiedza Edukacja Rozwój 2014-2020, wsparcie powinno obejmować: </w:t>
            </w:r>
          </w:p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bligatoryj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indywidualizacji wsparcia oraz pomocy w zakresie określenia ścieżki zawodowej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typ 1 projektów </w:t>
            </w:r>
            <w:r>
              <w:rPr>
                <w:rFonts w:cs="Arial" w:ascii="Arial" w:hAnsi="Arial"/>
                <w:sz w:val="18"/>
                <w:szCs w:val="18"/>
              </w:rPr>
              <w:t>przewidzianych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 identyfikacja potrzeb osób młodych pozostających bez zatrudnienia oraz diagnozowanie możliwości w zakresie doskonalenia zawodowego, w tym identyfikacja stopnia oddalenia od rynku pracy osób młodych;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 kompleksowe i indywidualne pośrednictwo pracy w zakresie wyboru zawodu zgodnego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  <w:t>Fakultatywne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elementy pomocy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(typy projektów </w:t>
            </w:r>
            <w:r>
              <w:rPr>
                <w:rFonts w:cs="Arial" w:ascii="Arial" w:hAnsi="Arial"/>
                <w:sz w:val="18"/>
                <w:szCs w:val="18"/>
              </w:rPr>
              <w:t>przewidziane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2-6) </w:t>
            </w:r>
            <w:r>
              <w:rPr>
                <w:rFonts w:cs="Arial" w:ascii="Arial" w:hAnsi="Arial"/>
                <w:sz w:val="18"/>
                <w:szCs w:val="18"/>
              </w:rPr>
              <w:t>– wybierane w zależności od potrzeb i możliwości osób, którym udzielane jest wsparcie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417" w:hanging="2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pę docelową w projekcie stanowią w 100% osoby młode, w wieku 15-29 lat bez pracy, w tym osoby z niepełnosprawnościami, które nie uczestniczą w kształceniu i szkoleniu - tzw. młodzież NEET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 niezarejestrowane w urzędach pracy, z wyłączeniem grupy określonej dla trybu konkursowego w Poddziałaniu 1.3.1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pa określona na podstawie wymogów wskazanych dla Poddziałania 1.2.1 w Szczegółowym Opisie Osi Priorytetowych PO WER 2014-2020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Zagwarantowanie, iż działania projektowe będą wspierały rozwój zasobów ludzkich oraz oddziaływały na poprawę sytuacji społeczno-gospodarczej na terenie województwa pomorskiego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będzie udzielane w ciągu czterech miesięcy - punktem startu będzie dzień przystąpienia danej osoby do projektu. W ciągu czterech miesięcy zostanie zapewniona wysokiej jakości oferta zatrudnienia, dalszego kształcenia, przyuczenia do zawodu lub staż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 wspar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realizacji projektu nie przekracza 18 miesięcy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 xml:space="preserve">Ograniczenie okresu realizacji projektów z uwagi na konieczność zapewnienia wsparcia </w:t>
            </w:r>
            <w:r>
              <w:rPr>
                <w:rFonts w:cs="Arial" w:ascii="Arial" w:hAnsi="Arial"/>
                <w:sz w:val="18"/>
                <w:szCs w:val="18"/>
              </w:rPr>
              <w:t xml:space="preserve">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lanie realizacji Gwarancji dla młodzieży w Polsce, </w:t>
            </w:r>
            <w:r>
              <w:rPr>
                <w:rFonts w:cs="Arial" w:ascii="Arial" w:hAnsi="Arial"/>
                <w:sz w:val="18"/>
                <w:szCs w:val="18"/>
              </w:rPr>
              <w:t xml:space="preserve">w celu szybkiej poprawy </w:t>
            </w: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 xml:space="preserve"> sytuacji osób w wieku 15-29 na rynku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sobistego kontaktu z kadrą projekt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>Konieczność usprawnienia kontaktu beneficjenta z grupą docelową poprzez zapewnienie odbiorcom wsparcia wysokiego poziomu dostępności i bezpośredniości obsługi (w trakcie realizacji projektu) oraz zwiększenia efektywności i racjonalności procesu bieżącej współpracy beneficjenta z Instytucją Organizującą Konkurs (w trakcie kontroli)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odawca składa nie więcej niż jeden wniosek o dofinansowanie projektu w rama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anej rundy konkursowej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>Zagwarantowanie wysokiej jakości merytorycznej składanych wniosków oraz zapewnienie racjonalnego i efektywnego wykorzystania potencjału instytucjonalnego danego projektodaw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gwarantowanie, że wsparcie będzie odpowiadać na zapotrzebowanie lokalnego i/lub regionalnego rynku pracy, zwiększenie trwałości i efektywności wsparcia. Przy formułowaniu założeń projektu należy uwzględnić </w:t>
            </w:r>
            <w:r>
              <w:rPr>
                <w:rFonts w:cs="Arial" w:ascii="Arial" w:hAnsi="Arial"/>
                <w:b/>
                <w:sz w:val="18"/>
                <w:szCs w:val="18"/>
              </w:rPr>
              <w:t>badania / analizy / statystyki</w:t>
            </w:r>
            <w:r>
              <w:rPr>
                <w:rFonts w:cs="Arial" w:ascii="Arial" w:hAnsi="Arial"/>
                <w:sz w:val="18"/>
                <w:szCs w:val="18"/>
              </w:rPr>
              <w:t>, w zakresie dotyczącym danego powiatu lub województwa – w zależności od obszaru realizacji projektu m.in.: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orski Barometr Zawodowy,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ing zawodów deficytowych i nadwyżkowych,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formacje o rynku pracy.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dokumenty dostępne są na stronie internetowej Wojewódzkiego Urzędu Pracy w Gdańsku, w zakładce „Rynek pracy” oraz na stronach powiatowych urzędów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przewiduje realizację szkoleń z zakresu nabywania, podwyższania lub dostosowania  kompetencji i kwalifikacji niezbędnych na rynku pracy. Efektem szkolenia jest uzyskanie kwalifikacji lub nabycie kompetencji potwierdzonych odpowiednim dokumentem (np. certyfikatem), w rozumieniu wytycznych Ministra Infrastruktury i Rozwoju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– zgodnie z Wytycznymi Ministra Infrastruktury i Rozwoju</w:t>
              <w:br/>
              <w:t xml:space="preserve">w zakresie realizacji przedsięwzięć z udziałem środków EFS w obszarze rynku pracy na lata 2014-2020 - zapewnienie wysokiej jakości i 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 formie egzaminu). Ponadto powinno być to potwierdzone odpowiednim dokumentem.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</w:t>
            </w:r>
            <w:r>
              <w:rPr>
                <w:rFonts w:cs="Arial" w:ascii="Arial" w:hAnsi="Arial"/>
                <w:i/>
                <w:sz w:val="18"/>
                <w:szCs w:val="18"/>
              </w:rPr>
              <w:t>uzyskanie kwalifikacji</w:t>
            </w:r>
            <w:r>
              <w:rPr>
                <w:rFonts w:cs="Arial" w:ascii="Arial" w:hAnsi="Arial"/>
                <w:sz w:val="18"/>
                <w:szCs w:val="18"/>
              </w:rPr>
              <w:t xml:space="preserve"> należy rozumieć formalny wynik oceny i walidacji uzyskany w momencie potwierdzenia przez upoważnioną do tego instytucję, że dana osoba uzyskała efekty uczenia się spełniające określone standardy.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bycie kompetencji</w:t>
            </w:r>
            <w:r>
              <w:rPr>
                <w:rFonts w:cs="Arial" w:ascii="Arial" w:hAnsi="Arial"/>
                <w:sz w:val="18"/>
                <w:szCs w:val="18"/>
              </w:rPr>
              <w:t xml:space="preserve"> odbywać się będzie zgodnie z Wytycznymi Ministra Infrastruktury i Rozwoju w zakresie monitorowania postępu rzeczowego realizacji programów operacyjnych na lata 2014 - 2020 (załącznik nr 2 </w:t>
            </w:r>
            <w:r>
              <w:rPr>
                <w:rFonts w:cs="Arial" w:ascii="Arial" w:hAnsi="Arial"/>
                <w:i/>
                <w:sz w:val="18"/>
                <w:szCs w:val="18"/>
              </w:rPr>
              <w:t>Wspólna lista wskaźników klucz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finicja wskaźnika dotycząca kompetencji), tj. poprzez zrealizowanie wszystkich wymaganych etapów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efiniowanie grupy docelowej do objęcia wsparciem oraz wybranie obszaru interwencji EFS, który będzie poddany ocenie;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efiniowanie standardów wymagań tj. efektów uczenia się, które osiągną uczestnicy w wyniku przeprowadzonych działań projektowych,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weryfikację nabycia kompetencji przeprowadzoną na podstawie kryteriów oceny po zakończeniu wsparcia udzielanego danej osobie  (np. egzamin, test, rozmowa oceniająca, etc);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ównanie uzyskanych wyników oceny ze standardem wymagań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, efektywność realizowanych przedsięwzięć w zakresie aktywizacji zawodowej będzie mierzona z wykorzystaniem efektywności zatrudnieniowej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. 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pę docelową w projekcie stanowią w 100% osoby młode, w wieku 15-29 lat bez pracy, które nie uczestniczą w kształceniu i szkoleniu - tzw. młodzież NEE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niezarejestrowane w urzędach pracy, z wyłączeniem grupy określonej dla trybu konkursowego w Poddziałaniu 1.3.1.,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ze znacznym i/lub umiarkowanym stopniem niepełnosprawności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Z roku na rok systematycznie ro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ie udział osób z niepełnosprawnościami w ogólnej liczbie osób bezrobotnych (z 2,9% w 2005 roku, do 7% w grudniu 2014 roku). Osoby z niepełnosprawnościami zamieszku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e województwo pomorskie s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 w du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ej mierze uzale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ione od pomocy systemowej. Ich cechy społeczno-demograficzne odbiega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in minus od sytuacji pozostałej cz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ę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i społecze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ń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stwa, za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ś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ich postawy 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yciowe bazu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a bierno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i i wycofaniu, co dodatkowo utrudnia ich socjalizac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ę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oraz d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enie do zrównywania szeroko rozumianego statusu społecznego.</w:t>
            </w:r>
          </w:p>
          <w:p>
            <w:pPr>
              <w:pStyle w:val="Normal"/>
              <w:spacing w:before="0" w:after="0"/>
              <w:ind w:left="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realizowany jest w ramach partnerstwa z pracodawcami i/lub z podmiotami wchodzącymi w skład partnerstwa Inteligentnych Specjalizacji Pomorza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e udzielanie wsparcia wymaga dopasowania do potrzeb pracodawców działających na lokalnym i/lub regionalnym rynku pracy (na obszarze realizacji projektu), a także do potrzeb gospodarki regionu</w:t>
            </w: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  <w:t>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przypadku szkoleń zawodowych i staży przewidzianych do realizacji w ramach projektu, planowane wsparcie dotyczy wyłącznie branż o największym potencjale rozwoju w ramach obszarów Inteligentnych Specjalizacji Pomorza tj.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1 – Technologie off-shore i portowo-logistyczne - efektywna ekonomicznie i bezpieczna dla środowiska eksploracja i eksploatacja zasobów morza dzięki komercjalizacji innowacyjnych rozwiązań w takich obszarach, jak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a) specjalistyczne pojazdy, urządzenia i konstrukcje w środowisku morskim; b) urządzenia i systemy podwodne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) technologie transportowo-logistyczne w portach i na ich zapleczu; d) technologie energooszczędne i niskoemisyjne na obszarach morskich, portowych i przyportowych; e) urządzenia i systemy pozyskiwania energii ze źródeł odnawialnych w strefie przybrzeżnej; f) nowe sposoby użytkowania zasobów morz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2 – Technologie interaktywne w środowisku nasyconym informacyjnie - efektywność i bezpieczeństwo różnorodnych aktywności człowieka w sferze gospodarczej i społecznej dzięki komercjalizacji innowacyjnych rozwiązań w takich obszarach, jak: a) multimodalne interfejsy człowiek-maszyna; b) systemy wbudowane dla przestrzeni inteligentnych,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Internet rzecz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; c) przesył danych, bazy danych, bezpieczeństwo danych, przetwarzanie wielkich danych, chmury obliczeniow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3 – Technologie ekoefektywne w produkcji, przesyle, dystrybucji i zużyciu energii i paliw: będzie sprzyjać spadkowi energochłonności gospodarki i jej negatywnego oddziaływania na środowisko dzięki komercjalizacji innowacyjnych rozwiązań w takich obszarach, jak: a) zapotrzebowanie na energię i jej zużycie w budownictwie i transporcie; b) odnawialne źródła energii, generacja rozproszona i energetyka prosumencka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 xml:space="preserve">smart grid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 systemie przesyłu i dystrybucji energii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) magazynowanie energii; e) pojazdy o napędzie alternatywnym; f) poszukiwanie, wydobycie i przetwarzanie surowców energetycznych; g) biokomponenty i biopaliwa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h) energetyczne wykorzystanie odpadów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SP 4 – Technologie medyczne w zakresie chorób cywilizacyjnych i okresu starzenia się: będzie sprzyjać redukcji społecznych i ekonomicznych kosztów chorób cywilizacyjnych i okresu starzenia się dzięki komercjalizacji innowacyjnych rozwiązań w takich obszarach, jak: a) kompleksowe i zindywidualizowane rozwiązania w profilaktyce, diagnostyce i terapii; b) systemy opieki nad osobami niepełnosprawnymi i w wieku podeszłym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uchwale nr 316/31/15 Zarządu Województwa Pomorskiego z dnia 9 kwietnia 2015  roku w sprawie określenia Inteligentnych Specjalizacji Pomorza oraz podjęcia negocjacji w sprawie porozumień na rzecz Inteligentnych Specjalizacji Pomorza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ostały określone branże istotne dla gospodarki regionu. Zgodnie z założeniami Strategii Rozwoju Województwa Pomorskiego 2020, branże te wyróżniają się poziomem rozwoju, wysoką wartością dodaną, charakterem tworzonych miejsc pracy. Jednocześnie w/w branże mają dobre warunki szybkiego wzrostu, ze względu na specyficzne cechy regionu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Projektodawca w treści powinien wskazać, że szkolenia zawodowe i/lub staże realizowane w ramach projektu dotyczą branż wymienionych w treści kryterium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 – nie dotyczy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31" w:hanging="431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formalna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31" w:hanging="431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10"/>
        <w:gridCol w:w="214"/>
        <w:gridCol w:w="266"/>
        <w:gridCol w:w="999"/>
        <w:gridCol w:w="834"/>
        <w:gridCol w:w="11"/>
        <w:gridCol w:w="422"/>
        <w:gridCol w:w="316"/>
        <w:gridCol w:w="1085"/>
        <w:gridCol w:w="147"/>
        <w:gridCol w:w="282"/>
        <w:gridCol w:w="69"/>
        <w:gridCol w:w="1198"/>
        <w:gridCol w:w="137"/>
        <w:gridCol w:w="247"/>
        <w:gridCol w:w="1585"/>
      </w:tblGrid>
      <w:tr>
        <w:trPr>
          <w:trHeight w:val="351" w:hRule="atLeast"/>
        </w:trPr>
        <w:tc>
          <w:tcPr>
            <w:tcW w:w="38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48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3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32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3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NEET)</w:t>
            </w:r>
          </w:p>
        </w:tc>
      </w:tr>
      <w:tr>
        <w:trPr>
          <w:trHeight w:val="703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 i usługi rynku pracy wynikające z Ustawy z dnia 20 kwietnia 2004 r. o promocji zatrudnienia i instytucjach rynku pracy (Dz. U. z 2013 r. poz. 674, z późń.zm.), z wyłączeniem robót publicznych, odnoszące się do następujących typów oper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. Instrumenty i usługi rynku pracy służące indywidualizacji wsparcia oraz pomocy w zakresie określenia ścieżki zawodowej (obligatoryjne)</w:t>
            </w:r>
            <w:r>
              <w:rPr>
                <w:rStyle w:val="FootnoteAnchor"/>
                <w:rFonts w:cs="Arial" w:ascii="Arial" w:hAnsi="Arial"/>
                <w:b/>
                <w:bCs/>
                <w:sz w:val="18"/>
                <w:szCs w:val="18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kompleksowe i indywidualne pośrednictwo pracy w zakresie wyboru zawodu zgodnego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. 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abywanie, podwyższanie lub dostosowywanie kompetencji i kwalifikacji, niezbędnych na rynku pracy w kontekście zidentyfikowanych potrzeb osoby, której udzielane jest wsparcie, m.in. poprzez wysokiej jakości szkoleni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. Instrumenty i usługi rynku pracy służące zdobyciu doświadczenia zawodowego wymaganego przez pracodawc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abywanie lub uzupełnianie doświadczenia zawodowego oraz praktycznych umiejętności w zakresie wykonywania danego zawodu, m.in. poprzez staże i  praktyki, spełniające standardy wskazane w Europejskiej Ramie Jakości Praktyk i Staż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zatrudnienia osoby młodej u przedsiębiorcy lub innego pracodawcy, stanowiące zachętę do zatrudnienia, m.in. poprzez pokrycie kosztów  subsydiowania zatrudnienia dla osób, u których zidentyfikowano adekwatność tej formy wsparcia, refundację wyposażenia lub doposażenia stanowiska (wyłącznie w połączeniu z subsydiowanym zatrudnieniem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. 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5. Instrumenty i usługi rynku pracy skierowane do osób niepełnosprawnych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6. Instrumenty i usługi rynku pracy służące rozwojowi przedsiębiorczości i samozatrudni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NEET)</w:t>
            </w:r>
          </w:p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amach projektów PUP mogą być finansowane usługi i instrumenty rynku pracy określone w ustawie z dnia 20 kwietnia 2004 r. o promocji zatrudnienia i instytucjach rynku pracy, z wyłączeniem robót publicznych. Udzielanie wsparcia w postaci usług i instrumentów wskazanych w ustawie z dnia 20 kwietnia 2004 r. o promocji zatrudnienia i instytucjach rynku pracy musi zostać poprzedzone pogłębioną analizą umiejętności, predyspozycji i problemów zawodowych danego uczestnika projektu, m.in. poprzez opracowanie/aktualizację Indywidualnego Planu Działania, o którym mowa w art. 34a ustawy z dnia 20 kwietnia 2004 r. o promocji zatrudnienia i instytucjach rynku pracy. Analiza ta pozwoli na dopasowanie oferty pomocy w taki sposób, aby odpowiadała na rzeczywiste potrzeby danego uczestnika projektu. Każdy z uczestników projektu powinien otrzymać ofertę wsparcia obejmującą wszystkie formy wsparcia z uwzględnieniem profilu pomocy, które zostaną zidentyfikowane u niego jako niezbędne w celu poprawy jego sytuacji na rynku pracy lub uzyskania zatrudnienia.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4"/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36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zestnikami projektu są osoby młode w wieku 18-29 lat bez pracy, zarejestrowane </w:t>
              <w:br/>
              <w:t xml:space="preserve">w PUP jako bezrobotne (należące do I lub II profilu pomocy), które nie uczestniczą </w:t>
              <w:br/>
              <w:t>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– Wojewódzki Urząd Pracy w Gdańsku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wiatowe urz</w:t>
            </w:r>
            <w:r>
              <w:rPr>
                <w:rFonts w:cs="TTFFAC5F88t00" w:ascii="TTFFAC5F88t00" w:hAnsi="TTFFAC5F88t00"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y pracy działaj</w:t>
            </w:r>
            <w:r>
              <w:rPr>
                <w:rFonts w:cs="TTFFAC5F88t00" w:ascii="TTFFAC5F88t00" w:hAnsi="TTFFAC5F88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ce na terenie województwa pomorskiego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469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6</w:t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2017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19 699,00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798 350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8 049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143 851,69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0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314" w:hanging="8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3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po opuszczeniu Programu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431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0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                   z długotrwale bezrobotnymi) objętych wsparciem w Programie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770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3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822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stnikami projektu s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. 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 informacji o naborze projekt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mi w zakresie realizacji przed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z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z udziałem 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rodków Europejskiego Funduszu Społecznego w obszarze rynku 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o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gn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tych wart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wska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ź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ników rezultatu komponentu regionalnego Programu Operacyjnego Kapitał Ludzki 2007-2013”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ci wsparcia realizowanego w ramach 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4. Projekt skierowany jest do osób z niepełnosprawnościami - w proporcji co najmniej takiej samej, jak proporcja osób z niepełnosprawnościami w wieku 18-29 lat kwalifikujących się do objęcia wsparciem w ramach projektu (należących do I lub II profilu pomocy) i zarejestrowanych w rejestrze danego PUP w stosunku do ogólnej liczby zarejestrowanych osób bezrobotnych w wieku 18-29 lat (wg stanu na 30.11.2015 r.)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. Projekt skierowany jest do osób długotrwale bezrobotnych - w proporcji co najmniej takiej samej, jak proporcja osób długotrwale bezrobotnych w wieku 18-29 lat kwalifikujących się do objęcia wsparciem w ramach projektu (należących do I lub II profilu pomocy) i zarejestrowanych w rejestrze danego PUP w stosunku do ogólnej liczby zarejestrowanych osób bezrobotnych w wieku 18-29 lat (wg stanu na 30.11.2015 r.)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. Udzielanie wsparcia w ramach projektu obligatoryjnie musi zostać poprzedzone identyfikacją potrzeb uczestnika projektu poprzez opracowanie lub aktualizację Indywidualnego Planu Działania.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one kryterium wynika z konieczności poprzedzenia udzielonego wsparcia w projekcie (w postaci usług i instrumentów rynku pracy określonych w ustawie z dnia 20 kwietnia 2004 r. o promocji zatrudnienia i instytucjach rynku pracy), pogłębioną analizą umiejętności, predyspozycji i problemów zawodowych danego uczestnika w celu dopasowania oferty pomocy w taki sposób, aby odpowiadała na rzeczywiste potrzeby danego uczestnika projektu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</w:rPr>
              <w:t xml:space="preserve">Każdy uczestnik projektu musi zostać objęty indywidualną i kompleksową aktywizacją zawodowo – edukacyjną, która opiera się na co najmniej trzech elementach pomocy ze wskazanych form wsparcia w ramach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soby młode na rynku, </w:t>
            </w:r>
            <w:r>
              <w:rPr>
                <w:rFonts w:cs="Arial" w:ascii="Arial" w:hAnsi="Arial"/>
                <w:sz w:val="18"/>
                <w:szCs w:val="18"/>
              </w:rPr>
              <w:t>w tym obligatoryjnie z identyfikacji potrzeb i pośrednictwa pracy lub poradnictwa zawodowego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pierwsze elementy pomocy zostały wskazane jako obligatoryjne, trzeci i kolejne – fakultatywne – wybierane w zależności od potrzeb i możliwości osób, którym udzielane jest wsparcie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one kryterium wynika z konieczności zastosowania indywidualnego i kompleksowego wsparcia każdemu z uczestników projektu obejmującego obligatoryjnie  identyfikację potrzeb, diagnozowanie możliwości w zakresie doskonalenia zawodowego, w tym identyfikację stopnia oddalenia od rynku pracy (czyli zgodnie z ustawą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o promocji zatrudnienia i instytucjach rynku pracy ustalenie profilu pomocy oraz przygotowanie Indywidualnego Planu Działania)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apewnienie kompleksowego i indywidualnego pośrednictwa pracy lub poradnictwa zawodowego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8. </w:t>
            </w:r>
            <w:r>
              <w:rPr>
                <w:rFonts w:cs="Arial" w:ascii="Arial" w:hAnsi="Arial"/>
                <w:sz w:val="18"/>
                <w:szCs w:val="18"/>
              </w:rPr>
              <w:t xml:space="preserve">Wsparcie w projek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lanie realizacji Gwarancji dla młodzieży w Polsce. </w:t>
            </w:r>
            <w:r>
              <w:rPr>
                <w:rFonts w:cs="Arial" w:ascii="Arial" w:hAnsi="Arial"/>
                <w:sz w:val="18"/>
                <w:szCs w:val="18"/>
              </w:rPr>
              <w:t>W ciągu czterech miesięcy zostanie zapewniona wysokiej jakości oferta zatrudnieniowa, dalszego kształcenia, przyuczenia do zawodu lub staż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W przypadku projektów powiatowych urzędów pracy okres czterech miesięcy, w ciągu których należy udzielić wsparcia osobom do 25 roku życia liczony będzie od dnia rejestracji w Powiatowym Urzędzie Pracy, a dla osób  powyżej 25 roku życia od dnia przystąpienia do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 wspar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  <w:font w:name="TTFFAB3C90t00">
    <w:charset w:val="ee"/>
    <w:family w:val="auto"/>
    <w:pitch w:val="default"/>
  </w:font>
  <w:font w:name="TTFFAC5F8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 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>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  <w:footnote w:id="3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Wsparcie indywidualnej i kompleksowej aktywizacji zawodowo-edukacyjnej osób młodych opierać się ma na co najmniej trzech elementach indywidualnej i kompleksowej pomocy (dwa z nich wskazane jako obligatoryjne, trzeci i kolejne – fakultatywne – wybierane w zależności od potrzeb i możliwości osób, którym udzielane jest wsparcie)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osoba przystępująca do projektu posiada aktualny Indywidualny Plan Działania lub otrzymała wsparcie, o którym mowa w art. 35 ust. 1 ustawy z dnia 20 kwietnia 2004 r. o promocji zatrudnienia i instytucjach rynku pracy, może się kwalifikować do projektu, a udzielone jej wcześniej ww. formy wsparcia nie muszą być ponownie udzielane w ramach projektu.</w:t>
      </w:r>
      <w:r>
        <w:rPr>
          <w:sz w:val="16"/>
          <w:szCs w:val="16"/>
        </w:rPr>
        <w:t xml:space="preserve">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1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_dunajewski@wup.gdansk.pl" TargetMode="External"/><Relationship Id="rId4" Type="http://schemas.openxmlformats.org/officeDocument/2006/relationships/hyperlink" Target="mailto:a_sajnaj@wup.gdansk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50:00Z</dcterms:created>
  <dc:creator>Pawel Szymanski</dc:creator>
  <dc:description/>
  <cp:keywords/>
  <dc:language>en-US</dc:language>
  <cp:lastModifiedBy>Pawel Szymanski</cp:lastModifiedBy>
  <cp:lastPrinted>2015-07-30T11:39:00Z</cp:lastPrinted>
  <dcterms:modified xsi:type="dcterms:W3CDTF">2016-01-11T11:12:00Z</dcterms:modified>
  <cp:revision>3</cp:revision>
  <dc:subject/>
  <dc:title/>
</cp:coreProperties>
</file>